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uk-UA" w:eastAsia="uk-UA"/>
        </w:rPr>
        <w:t>16 июля 2021 год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ЮЖКОКС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uk-UA" w:eastAsia="ru-RU"/>
        </w:rPr>
        <w:t>ТЕХНИЧЕСКОЕ ЗАДАНИЕ</w:t>
      </w:r>
    </w:p>
    <w:tbl>
      <w:tblPr>
        <w:tblW w:w="104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5"/>
        <w:gridCol w:w="198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шт</w:t>
            </w:r>
          </w:p>
        </w:tc>
      </w:tr>
      <w:tr>
        <w:trPr>
          <w:trHeight w:val="192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Шкаф Sum420 б/п RAL 7035/3020 со скамейкой-подставкой стационарной Р421 Ral7035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highlight w:val="yellow"/>
                <w:lang w:eastAsia="ru-RU"/>
              </w:rPr>
              <w:t>ЧЕРТЕЖ  ПРИЛАГАЕТСЯ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, высота 17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шкафа, м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высота 17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ширина 800, глубина 500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 – 2 шт.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– сталь толщ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е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ткрываются от цент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2 флажковых замка   без совпадений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шкафу имеется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форированные верхние полки на высоте 300мм от верх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форированные нижние полки на высоте 300мм от дн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еклади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арные крючки на двер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дверях имеются вентиляционные отверстия типа «жалюзи» вверху и внизу, рамка-идентификтор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внутренней стороны каждой двери имеется полотенцедержатель.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орпуса   Ral7035, двери  Ral30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мейка-подставка стационарная высотой 370мм, шириной 800мм, глубиной 850мм. Корпус скамейки-подставки изготовлен из квадратного профиля углеродисто стали 25х25, покрытие корпуса  Ral7035; сидение скамейки изготовлено из пиломатериалов хвойных пород древесины, покрытого бесцветным лако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0 комплектов</w:t>
            </w:r>
          </w:p>
        </w:tc>
      </w:tr>
      <w:tr>
        <w:trPr>
          <w:trHeight w:val="46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Шкаф Sum420 б/п RAL 7035/302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ru-RU"/>
              </w:rPr>
              <w:t>без скамейк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 стационарной Р421 Ral7035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highlight w:val="yellow"/>
                <w:lang w:eastAsia="ru-RU"/>
              </w:rPr>
              <w:t xml:space="preserve">ЧЕРТЕЖ 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ыше, высота 1700. Шкаф будет устанавливаться на имеющуюся лав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шкафа, м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высота 17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ширина 800, глубина 500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 – 2 шт.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– сталь толщ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е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ткрываются от цент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2 флажковых замка   без совпадений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шкафу имеется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форированные верхние полки на высоте 300мм от верх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форированные нижние полки на высоте 300мм от дн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еклади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арные крючки на двер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дверях имеются вентиляционные отверстия типа «жалюзи» вверху и внизу, рамка-идентификтор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внутренней стороны каждой двери имеется полотенцедержатель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орпуса   Ral7035, двери  Ral302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мплект поставки включить метизы для соединения с лав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0</w:t>
            </w:r>
          </w:p>
        </w:tc>
      </w:tr>
      <w:tr>
        <w:trPr>
          <w:trHeight w:val="46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Шкаф без скамейки стационарной Р421 Ral7035 (антресоль, которая ставится на существующую лавку, на антесоль будет устанавливаться шкаф высотой 1400мм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шкафа, м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высота 3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ширина 800, глубина 500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 – 2 шт.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– сталь толщ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е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ткрываются от цент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2 флажковых замка   без совпадений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шкафу перфорированный низ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дверях имеются вентиляционные отверстия типа «жалюзи»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орпуса   Ral7035, двери  Ral302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мплект поставки включить метизы для соединения с лавкой и шкафчикам высотой 14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val="uk-UA" w:eastAsia="zh-CN"/>
        </w:rPr>
      </w:pPr>
      <w:r>
        <w:rPr>
          <w:rFonts w:eastAsia="Times New Roman"/>
          <w:b/>
          <w:sz w:val="24"/>
          <w:szCs w:val="20"/>
          <w:lang w:val="uk-UA" w:eastAsia="zh-CN"/>
        </w:rPr>
        <w:t>Закупка будет осуществляться одного из указанных выше компле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val="uk-UA" w:eastAsia="zh-CN"/>
        </w:rPr>
      </w:pPr>
      <w:r>
        <w:rPr>
          <w:rFonts w:eastAsia="Times New Roman"/>
          <w:b/>
          <w:sz w:val="24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val="uk-UA" w:eastAsia="zh-CN"/>
        </w:rPr>
      </w:pPr>
      <w:r>
        <w:rPr>
          <w:rFonts w:eastAsia="Times New Roman"/>
          <w:b/>
          <w:sz w:val="24"/>
          <w:szCs w:val="20"/>
          <w:lang w:val="uk-UA" w:eastAsia="zh-CN"/>
        </w:rPr>
        <w:t>Прошу указать срок поставки каждого вариан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val="uk-UA" w:eastAsia="zh-CN"/>
        </w:rPr>
      </w:pPr>
      <w:r>
        <w:rPr>
          <w:rFonts w:eastAsia="Times New Roman"/>
          <w:b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val="uk-UA" w:eastAsia="zh-CN"/>
        </w:rPr>
      </w:pPr>
      <w:r>
        <w:rPr>
          <w:rFonts w:eastAsia="Times New Roman"/>
          <w:b/>
          <w:sz w:val="20"/>
          <w:szCs w:val="20"/>
          <w:lang w:val="uk-UA" w:eastAsia="zh-CN"/>
        </w:rPr>
        <w:t>Высота шкафчика 170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drawing>
          <wp:inline distT="0" distB="0" distL="0" distR="0">
            <wp:extent cx="6451600" cy="457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ind w:left="142" w:hanging="0"/>
      <w:rPr>
        <w:rFonts w:cs="Calibri"/>
      </w:rPr>
    </w:pPr>
    <w:r>
      <w:rPr>
        <w:rFonts w:cs="Calibri"/>
      </w:rPr>
      <w:t xml:space="preserve"> </w:t>
    </w:r>
  </w:p>
  <w:p>
    <w:pPr>
      <w:pStyle w:val="Header"/>
      <w:ind w:left="14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2:00Z</dcterms:created>
  <dc:creator>User</dc:creator>
  <dc:description/>
  <cp:keywords/>
  <dc:language>en-US</dc:language>
  <cp:lastModifiedBy>Глова Евгений Анатольевич</cp:lastModifiedBy>
  <cp:lastPrinted>2021-07-16T15:06:00Z</cp:lastPrinted>
  <dcterms:modified xsi:type="dcterms:W3CDTF">2021-07-16T12:06:00Z</dcterms:modified>
  <cp:revision>5</cp:revision>
  <dc:subject/>
  <dc:title/>
</cp:coreProperties>
</file>